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1.07.17), 03-06.526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опоткин    -    Краснодар    рег.    №    23.23.120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6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6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48"/>
        <w:gridCol w:w="524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Кропотки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, ул. Базарная, 25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касса г. Кропотки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, ул. Шоссейная, 4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ст. Тбили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ст. Тбилисска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, 179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Краснод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, Привокзальная площадь,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зар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 (промышленная зона)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дар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обхо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езд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айковского (промышленная зона)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Тбилис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5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опоткин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4; 15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9; 15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; 15: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6; 21: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6; 19:1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58:00Z</dcterms:created>
  <dc:creator/>
  <dc:description/>
  <dc:language>en-US</dc:language>
  <cp:lastModifiedBy/>
  <dcterms:modified xsi:type="dcterms:W3CDTF">2017-08-10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